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&gt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Evaluate how and why products reflect practices and perspectives 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Explain and investigate how cultural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iewpoints and other factor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ducation, economics, history, religion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imate, geography, etc.) contribute to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haping resulting products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. Explain how expressive products of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he culture (i.e. – songs, artwork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ance, stories, etc.) reflect the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thinking and experiences of its people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Examine how the viewpoints of people who speak the target language are reflected in their product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Identify and discuss factor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ducation, economics, history, religion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imate, geography, etc.) that impact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ultural products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Perform and/or produce samples of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xpressive products of the culture (i.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ongs, artwork, dance, stories, etc.)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explore the purpose of these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roducts in the larger community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iscuss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Discuss the use and relevance of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angible products (i.e. – food, clothes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ransportation, etc.)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Interpret the message behind common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xpressive products (i.e. – songs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artwork, dance, stori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escribe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Identify and describe common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levant tangible products (i.e. – food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lothes, transportation, etc.)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Identify and define, with some details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mmon expressive product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ongs, artwork, dance, stori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Gain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Identify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Identify a few common product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food, objects, etc.)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Recognize common expressive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oducts (i.e. – songs, artwork, dance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tori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Verdan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4:10:00Z</dcterms:created>
  <dc:creator>Toni Theisen</dc:creator>
  <dc:description/>
  <dc:language>en-US</dc:language>
  <cp:lastModifiedBy>Toni Theisen</cp:lastModifiedBy>
  <dcterms:modified xsi:type="dcterms:W3CDTF">2009-08-16T14:10:00Z</dcterms:modified>
  <cp:revision>2</cp:revision>
  <dc:subject/>
  <dc:title>Content Area:  World Languages</dc:title>
</cp:coreProperties>
</file>